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47"/>
        <w:gridCol w:w="2614"/>
      </w:tblGrid>
      <w:tr>
        <w:trPr>
          <w:trHeight w:val="939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11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</w:rPr>
              <w:t>Ministero della Pubblica Istru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partimento per la Programmazio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zione Generale per gli Affari Internazional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icio 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 l’Europa, investiamo nel vostro  futur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ZIONE  DIDATTICA STATALE DI AMANTEA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DELL’INFANZIA E  PRIMARIA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G. Garibaldi,2 -87032  AMANTEA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. 098241106 – FAX 0982428975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. M. CSEE02400R – e  mail: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dirdit.am@tiscalinet.i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GB"/>
                </w:rPr>
                <w:t>www.direzionedidattica.it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NewRoman" w:hAnsi="TimesNewRoman" w:cs="TimesNew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43635" cy="742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UNIONE  EUROP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Fondo Sociale Europe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Competenze per lo Sviluppo”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t. N. 0209       </w:t>
        <w:tab/>
        <w:tab/>
        <w:tab/>
        <w:tab/>
        <w:tab/>
        <w:tab/>
        <w:tab/>
        <w:t>Amantea     23/01/2009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ogramma Operativo Nazionale “Competenze per lo Sviluppo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nnualità 200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Codice: </w:t>
      </w:r>
      <w:r>
        <w:rPr>
          <w:b/>
          <w:u w:val="single"/>
        </w:rPr>
        <w:t>F-1-FSE-2008-182</w:t>
      </w:r>
      <w:r>
        <w:rPr/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L’azione comprende: n. 3 moduli formativi diretti agli alunni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</w:t>
      </w:r>
      <w:r>
        <w:rPr>
          <w:rFonts w:cs="Arial" w:ascii="Arial" w:hAnsi="Arial"/>
          <w:b/>
          <w:i/>
        </w:rPr>
        <w:t>n. 1 modulo formativo rivolto ai genitori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sz w:val="28"/>
          <w:szCs w:val="28"/>
        </w:rPr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4811"/>
        <w:gridCol w:w="1955"/>
        <w:gridCol w:w="1257"/>
      </w:tblGrid>
      <w:tr>
        <w:trPr>
          <w:trHeight w:val="868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Obiettivo F</w:t>
            </w:r>
          </w:p>
        </w:tc>
        <w:tc>
          <w:tcPr>
            <w:tcW w:w="8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Promuovere il successo scolastico, le pari opportunità e l'inclusione sociale </w:t>
            </w:r>
          </w:p>
        </w:tc>
      </w:tr>
      <w:tr>
        <w:trPr>
          <w:trHeight w:val="51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Azione 1</w:t>
            </w:r>
          </w:p>
        </w:tc>
        <w:tc>
          <w:tcPr>
            <w:tcW w:w="8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Interventi per promuovere il successo scolastico per le scuole del primo ciclo 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tol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tinata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e frequenza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.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“ </w:t>
            </w:r>
            <w:r>
              <w:rPr/>
              <w:t>TEATRO E CREATIVITA’  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Alunni  classi 5^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MT" w:ascii="TimesNewRomanPSMT" w:hAnsi="TimesNewRomanPSMT"/>
              </w:rPr>
              <w:t>N. 60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.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“ </w:t>
            </w:r>
            <w:r>
              <w:rPr/>
              <w:t>L’AMBIENTE… LA MIA CASA 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lunni classi 4^ “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MT" w:ascii="TimesNewRomanPSMT" w:hAnsi="TimesNewRomanPSMT"/>
              </w:rPr>
              <w:t>N. 60</w:t>
            </w:r>
          </w:p>
        </w:tc>
      </w:tr>
      <w:tr>
        <w:trPr>
          <w:trHeight w:val="70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.3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“ </w:t>
            </w:r>
            <w:r>
              <w:rPr/>
              <w:t>SPORT…. CHE  UNISCE  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lunni  classi 3^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MT" w:ascii="TimesNewRomanPSMT" w:hAnsi="TimesNewRomanPSMT"/>
              </w:rPr>
              <w:t>N. 60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odul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enitori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“ </w:t>
            </w:r>
            <w:r>
              <w:rPr/>
              <w:t>CONOSCERE L’AMBIENTE ”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enitor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" w:hAnsi="TimesNewRomanPSMT" w:cs="TimesNewRomanPSMT"/>
              </w:rPr>
            </w:pPr>
            <w:r>
              <w:rPr>
                <w:rFonts w:cs="TimesNewRomanPSMT" w:ascii="TimesNewRomanPSMT" w:hAnsi="TimesNewRomanPSMT"/>
              </w:rPr>
              <w:t>N. 6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 SCOLASTIC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STA la nota prot. N. AOODGAI / 8124 del 15/07/2008 con la quale si autorizzano i Piani di Istituto relativi al Programma Operativo Nazionale “Competenze per lo Sviluppo” finanziato con il FSE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STA il Piano Integrato  e l’ articolazione del percorso formativo;</w:t>
        <w:br/>
        <w:t>VISTO il piano finanziario e la  sua ripartizione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STO l’Allegato 1 –Disposizioni ed Istruzioni per l’attuazione dei Piani Integrati;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na selezione per il reclutamento di </w:t>
      </w:r>
      <w:r>
        <w:rPr>
          <w:rFonts w:cs="Arial" w:ascii="Arial" w:hAnsi="Arial"/>
          <w:b/>
          <w:i/>
        </w:rPr>
        <w:t>N. 6 TUTOR D’AULA relativi ai moduli sopra citati rivolti agli alunni, tra gli  insegnanti delle classi 3^-4^-5^della Direzione Didattica di Amantea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i/>
          <w:u w:val="single"/>
        </w:rPr>
        <w:t>Compiti del Tutor d’aula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b/>
        </w:rPr>
        <w:t xml:space="preserve"> </w:t>
      </w:r>
      <w:r>
        <w:rPr>
          <w:rFonts w:cs="Arial" w:ascii="Arial" w:hAnsi="Arial"/>
          <w:b/>
        </w:rPr>
        <w:t>Collaborare con le diverse risorse umane che partecipano all’azione F 1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stere gli allievi alla mensa scolastica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Svolgere attività laboratoriali relative al modulo e attinenti agli obiettivi programmati, proposte dal TUTOR e dagli ESPERTI;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</w:rPr>
        <w:t>Produrre materiale didattico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ffettuare azioni di coordinamento con le attività didattiche curricolari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mministrare le prove di verifica proposte agli allievi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aborare, in duplice copia, una relazione finale con le attività svolte e realizzate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u w:val="single"/>
        </w:rPr>
        <w:t xml:space="preserve">Gli interessati dovranno produrre domanda in carta semplice evidenziando i titoli di studio e culturali che hanno attinenza con il percorso formativo proposto, nonché le esperienze maturate nei progetti PON e gli anni di servizio prestati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caso di più domande la selezione sarà effettuata dal G.O.P. che procederà ad una valutazione comparativa dei titoli, certificazioni,  esperienze maturate e servizio prestato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Le candidature dovranno essere presentate mediante Curriculum vitae europeo da protocollare e consegnare presso l’Ufficio di segreteria  entro e non oltre le ore 12 del 30 gennaio 2009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domande e i curricula saranno valutati dal Gruppo Operativo di Progetto. Gli esiti della selezione saranno pubblicati all’Albo del plesso Manzoni di Via Garibaldi, 2 Amantea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l progetto sarà svolto entro Agosto 2009. </w:t>
      </w:r>
      <w:r>
        <w:rPr>
          <w:rFonts w:cs="Arial" w:ascii="Arial" w:hAnsi="Arial"/>
          <w:b/>
          <w:i/>
          <w:u w:val="single"/>
        </w:rPr>
        <w:t>In caso di mancata attivazione del corso in oggetto l’Istituto si riserva di non procedere all’affidamento dell’ incarico</w:t>
      </w:r>
      <w:r>
        <w:rPr>
          <w:rFonts w:cs="Arial" w:ascii="Arial" w:hAnsi="Arial"/>
          <w:b/>
        </w:rPr>
        <w:t>. Eventuali ulteriori informazioni potranno essere chiesti negli uffici amministrativi della Scuola. Il presente bando viene pubblicizzato mediant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fissione all’Albo del plesso Manzoni sito in Via Garibaldi, 2 –Amantea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 Scolastico</w:t>
      </w:r>
    </w:p>
    <w:p>
      <w:pPr>
        <w:pStyle w:val="Normal"/>
        <w:ind w:left="6372" w:hanging="0"/>
        <w:rPr/>
      </w:pPr>
      <w:r>
        <w:rPr>
          <w:rFonts w:cs="Arial" w:ascii="Arial" w:hAnsi="Arial"/>
          <w:b/>
        </w:rPr>
        <w:t xml:space="preserve">f.to </w:t>
      </w:r>
      <w:r>
        <w:rPr>
          <w:rFonts w:cs="Arial" w:ascii="Arial" w:hAnsi="Arial"/>
          <w:b/>
          <w:i/>
        </w:rPr>
        <w:t>dott. Nella Pugliese</w:t>
      </w: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47"/>
        <w:gridCol w:w="2614"/>
      </w:tblGrid>
      <w:tr>
        <w:trPr>
          <w:trHeight w:val="939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6115" cy="647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</w:rPr>
              <w:t>Ministero della Pubblica Istru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partimento per la Programmazio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zione Generale per gli Affari Internazional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icio 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 l’Europa, investiamo nel vostro  futur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ZIONE  DIDATTICA STATALE DI AMANTEA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DELL’INFANZIA E  PRIMARIA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G. Garibaldi,2 -87032  AMANTEA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. 098241106 – FAX 0982428975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. M. CSEE02400R – e  mail: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dirdit.am@tiscalinet.i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val="en-GB"/>
                </w:rPr>
                <w:t>www.direzionedidattica.it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NewRoman" w:hAnsi="TimesNewRoman" w:cs="TimesNew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43635" cy="742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UNIONE  EUROP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Fondo Sociale Europe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Competenze per lo Sviluppo”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right="-231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t. N. 0206       </w:t>
        <w:tab/>
        <w:tab/>
        <w:tab/>
        <w:tab/>
        <w:tab/>
        <w:tab/>
        <w:tab/>
        <w:t>Amantea    23/01/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ogramma Operativo Nazionale “Competenze per lo Sviluppo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nnualità 200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 xml:space="preserve">Codice: </w:t>
      </w:r>
      <w:r>
        <w:rPr>
          <w:b/>
          <w:sz w:val="28"/>
          <w:szCs w:val="28"/>
        </w:rPr>
        <w:t>F-1-FSE-2008-182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ANDA PER INCARICO DI TUTOR D’AU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NATIVO 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di nascita 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i di studio 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ecipazione a progetti PON nell’ultimo triennio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progetto __________________________ anno scol. 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_________________________        “            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ri incarichi (specificare) 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si fi formazione nell’ultimo quinquenni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____________________________________________ anno scol: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____________________________________________ anno scol: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____________________________________________ anno scol: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____________________________________________ anno scol: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o ____________________________________________ anno scol: 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i di servizio 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re curriculum vitae in formato europe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________________</w:t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" w:hAnsi="TimesNewRomanPSMT" w:cs="TimesNewRomanPSMT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irezionedidattica.it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hyperlink" Target="http://www.direzionedidattica.it/" TargetMode="External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09:33:00Z</dcterms:created>
  <dc:creator>ddd</dc:creator>
  <dc:description/>
  <cp:keywords/>
  <dc:language>en-US</dc:language>
  <cp:lastModifiedBy>ddd</cp:lastModifiedBy>
  <dcterms:modified xsi:type="dcterms:W3CDTF">2009-01-24T09:33:00Z</dcterms:modified>
  <cp:revision>2</cp:revision>
  <dc:subject/>
  <dc:title> </dc:title>
</cp:coreProperties>
</file>